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db_p_sucur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INSERTA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DEVUELVE TRUE SI ANDUVO BIEN, FALSE SI DIO ERROR                         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function nueva_campana($razon_social_creador, $razon_social, $nombre_campana, $descripcion,$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usua=$_SESSION['usuario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hoy=date('Y-m-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query="insert into campana(nombre, descripcion, fecha_creacion, usuario, razon_social_creador, razon_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s('$nombre_campana', '$descripcion','$hoy', '$usua', '$razon_social_creador', '$razon_social'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result = mysql_query($query, $link) or die('error en '.mysql_erro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$result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result='Error en la base de datos: '.mysql_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$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