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echa cracion:13-06-2010  //user: Ga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echa modificacion: //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DESCRIPCION: 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SIEMPRE LAS FUNCIONES DEBERIAN VOLVER OK=TRUE ERROR=FALSE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EL RESULTADO SE DEBE DEVOLVER EN $this-&gt;resultado, $this-&gt;descripcion. ej: $this-&gt;resultado=false $this-&gt;descripcion='Ingrese la fecha de nacimiento'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bm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$resultado;    /*ok=true error=false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$descripc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 valida que los par�metros que reciban no esten vacios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  devuelve TRUE si esta ok, texto si esta mal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function valida_parametros($par1, $par2, $par3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y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$par1=='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$this-&gt;resultado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$this-&gt;descripcion='Por favor complete el par1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$pa2=='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$this-&gt;resultado=false;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$this-&gt;descripcion='Por favor complete el par2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catch(exception $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 inserta($usuario, $estad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y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//echo "&lt;br&gt;usuario:'$usuario'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echo "&lt;br&gt;estado:'$estado'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0 abro la conexio a l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username = $_SESSION['usuario'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password = $_SESSION['pass'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database= $_SESSION['base'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hostname=$_SESSION['hostname'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require_once($_SERVER['DOCUMENT_ROOT'].$_SESSION['aux_url'].'/vgestion/Connections/conex.php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echo '&lt;br&gt;conex en :'.$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ire_once($_SERVER['DOCUMENT_ROOT'].$_SESSION['aux_url'].'/vgestion/Connections/db_conex.php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mi_conex = new db_cone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mi_conex-&gt;conecta($username, $password, $database, $hos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1 inicio la transaccion</w:t>
        <w:tab/>
        <w:t>!!!atencion, la conexio a la base debe hacerse antes de manejar la transaccion!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ire_once($_SERVER['DOCUMENT_ROOT'].$_SESSION['aux_url'].'/vgestion/transacciones/bd_transaccion.php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mi_transac = new transaccion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$mi_transac-&gt;inicia($mi_conex-&gt;li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//2 valido los 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!$this-&gt;valida_parametros($usuario, $estado,''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row new exeption (�error�,1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3 incio la 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_once($_SERVER['DOCUMENT_ROOT'].$_SESSION['aux_url'].'/vgestion/configuracion/debug/db_debug.php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mi_db_debug = new db_debu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!$mi_db_debug-&gt;guarda($usuario, $estado, $mi_conex-&gt;link)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row new exeption (�error�,1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4 commit y cierro la conexion a l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mi_transac-&gt;commit($mi_conex-&gt;li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$this-&gt;resultado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$this-&gt;descripcion='estado de debug guardado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mysql_close($mi_conex-&gt;li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5 manejo de errores y rollback y cierro la conexion a l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catch(exception $e){ $mi_transac-&gt;rollback($li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ab/>
        <w:t>$this-&gt;resultado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  <w:tab/>
        <w:tab/>
        <w:tab/>
        <w:t>$this-&gt;descripcion=$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mysql_close($li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return $false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function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y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f (!$error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row new exeption (�error�,1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catch(exception $e){ $mi_transac-&gt;rollback($conex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return $error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?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