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es-ES_tradnl"/>
        </w:rPr>
      </w:pPr>
      <w:r>
        <w:rPr>
          <w:b/>
          <w:color w:val="FF0000"/>
          <w:sz w:val="40"/>
          <w:szCs w:val="40"/>
          <w:lang w:val="es-ES_tradnl"/>
        </w:rPr>
        <w:t>CREA_JS.JS</w:t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  <w:t>EJ:</w:t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  <w:t>Muestra(1, 2,3,4,5)</w:t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  <w:t>Muestra(url, tag, div_1, div_2, div_3)</w:t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  <w:t>muestra(&lt;? echo $js_path;?&gt;"/vgestion/empresas/sucursales/genera_select_sucursales.php?razon_social_creador='.$razon_social_creador.'","sucursal","razon_social","","")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50"/>
        <w:gridCol w:w="415"/>
        <w:gridCol w:w="442"/>
        <w:gridCol w:w="1826"/>
        <w:gridCol w:w="3686"/>
        <w:gridCol w:w="129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 LA FUNCION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estr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ámetro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o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empl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ligatorio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cion de la pagina que va a abrir, se le puede pasar un url con parámetr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lang w:val="es-ES_tradnl"/>
              </w:rPr>
              <w:t>&lt;? echo $js_path;?&gt;/vgestion/empresas/sucursales/genera_select_sucursales.php?razon_social_creador=$razon_social_creado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el nombre del div donde mostrara los resultad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urs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_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div, donde tomara como paráme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ón_soci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_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div, donde tomara como paráme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_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div, donde tomara como paráme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36:00Z</dcterms:created>
  <dc:creator>Windows User</dc:creator>
  <dc:description/>
  <cp:keywords/>
  <dc:language>en-US</dc:language>
  <cp:lastModifiedBy>Windows User</cp:lastModifiedBy>
  <dcterms:modified xsi:type="dcterms:W3CDTF">2010-06-13T01:35:00Z</dcterms:modified>
  <cp:revision>7</cp:revision>
  <dc:subject/>
  <dc:title/>
</cp:coreProperties>
</file>