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i o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icia la ses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uarda las variables gen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x_url=$_SESSION['aux_url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sua=$_SESSION['usuario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sion=session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ncia la clase de manejo de trans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_once($_SERVER['DOCUMENT_ROOT'].$aux_url.'/vgestion/</w:t>
        <w:tab/>
        <w:t>transacciones/bd_transaccion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_transac = new transaccio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Habilita o deshabilita el debug e instancia las clases 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=true;/*poner en true para mostrar el debu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x_url = $_SESSION['aux_url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_once($_SERVER['DOCUMENT_ROOT'].$aux_url.'/vgestion/</w:t>
        <w:tab/>
        <w:t>lib_esp/debug/debug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_d = new 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_d-&gt;archivo='ui_obligatoria.php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_d-&gt;funcio='ma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$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i_d-&gt;muestra('DEBUG:',$de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bilita la funci�n muestra de ajax para que cualquier la pueda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mo=$aux_url.'/vgestion/lib_esp/obligatoria/crea_js.j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FIN DEBUG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type="text/javascript" src="&lt;? echo $demo;?&gt;" language="javascript"&gt;&lt;/scrip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