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quire_once($_SERVER['DOCUMENT_ROOT'].$_SESSION['aux_url'].'/vgestion/Connections/db_conex.php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$mi_conex = new db_conex;</w:t>
      </w:r>
    </w:p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$mi_conex-&gt;conecta($_SESSION['usuario'], $_SESSION['pass'], $_SESSION['base'], $_SESSION['hostname'])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51:00Z</dcterms:created>
  <dc:creator>Windows User</dc:creator>
  <dc:description/>
  <cp:keywords/>
  <dc:language>en-US</dc:language>
  <cp:lastModifiedBy>Windows User</cp:lastModifiedBy>
  <dcterms:modified xsi:type="dcterms:W3CDTF">2010-06-23T21:52:00Z</dcterms:modified>
  <cp:revision>2</cp:revision>
  <dc:subject/>
  <dc:title/>
</cp:coreProperties>
</file>